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 xml:space="preserve">PERSON-CENTERED/COMMUNITY BASED WELLNESS/RECOVERY PLAN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articipant:____________________________________             Counselor/CM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icipant’s Aspiration: (motivation…may be concrete or abstract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mediate Concrete Goal Related to Aspiration:  (three to six month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Short-Term Goals: (What NEEDS to get done to accomplish above?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Goal/Task/Objective                                                                                                                                     Target Date /// Date Achieved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               _______________________________                   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ARTICIPANT                                                PROVIDER                                                    SUPPORT PER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006 Walter E. Kisthardt, Ph.D. Director MSW Program: Park University   </w:t>
      </w:r>
      <w:hyperlink r:id="rId2">
        <w:r>
          <w:rPr>
            <w:rStyle w:val="InternetLink"/>
            <w:b/>
            <w:sz w:val="16"/>
            <w:szCs w:val="16"/>
          </w:rPr>
          <w:t>wkisthardt@park.edu</w:t>
        </w:r>
      </w:hyperlink>
      <w:r>
        <w:rPr>
          <w:b/>
          <w:sz w:val="16"/>
          <w:szCs w:val="16"/>
        </w:rPr>
        <w:t xml:space="preserve">   816-584-6586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3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kisthardt@park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01:00Z</dcterms:created>
  <dc:creator>walter E. Kisthardt</dc:creator>
  <dc:description/>
  <cp:keywords/>
  <dc:language>en-US</dc:language>
  <cp:lastModifiedBy>Park University</cp:lastModifiedBy>
  <cp:lastPrinted>1998-08-24T14:22:00Z</cp:lastPrinted>
  <dcterms:modified xsi:type="dcterms:W3CDTF">2014-04-28T14:47:00Z</dcterms:modified>
  <cp:revision>8</cp:revision>
  <dc:subject/>
  <dc:title>                                                              PERSONAL WELLNESS PLAN                                                        </dc:title>
</cp:coreProperties>
</file>